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tabs>
          <w:tab w:val="clear" w:pos="708"/>
          <w:tab w:val="left" w:pos="6237" w:leader="none"/>
        </w:tabs>
        <w:rPr>
          <w:rFonts w:ascii="Times New Roman" w:hAnsi="Times New Roman" w:cs="Times New Roman"/>
          <w:vanish/>
          <w:sz w:val="16"/>
          <w:szCs w:val="16"/>
        </w:rPr>
      </w:pPr>
      <w:r>
        <w:rPr>
          <w:rFonts w:cs="Times New Roman" w:ascii="Times New Roman" w:hAnsi="Times New Roman"/>
          <w:vanish/>
          <w:sz w:val="16"/>
          <w:szCs w:val="16"/>
        </w:rPr>
        <w:tab/>
        <w:t>Version 2, 10.03.2010</w:t>
      </w:r>
    </w:p>
    <w:p>
      <w:pPr>
        <w:pStyle w:val="Normal"/>
        <w:tabs>
          <w:tab w:val="clear" w:pos="708"/>
          <w:tab w:val="left" w:pos="6804" w:leader="none"/>
        </w:tabs>
        <w:spacing w:before="120" w:after="200"/>
        <w:rPr>
          <w:rFonts w:ascii="Times New Roman" w:hAnsi="Times New Roman" w:cs="Times New Roman"/>
        </w:rPr>
      </w:pPr>
      <w:r>
        <w:rPr>
          <w:rFonts w:cs="Times New Roman" w:ascii="Times New Roman" w:hAnsi="Times New Roman"/>
        </w:rPr>
        <w:t xml:space="preserve">Volker Grundmann </w:t>
        <w:tab/>
        <w:t>10.03.2010</w:t>
      </w:r>
    </w:p>
    <w:p>
      <w:pPr>
        <w:pStyle w:val="Heading1"/>
        <w:rPr/>
      </w:pPr>
      <w:r>
        <w:rPr/>
        <w:t xml:space="preserve">Anleitung zum Demonstrationsmaterial „Schnellroute.gpx“ für eilige Teilnutzer des Materials </w:t>
      </w:r>
    </w:p>
    <w:p>
      <w:pPr>
        <w:pStyle w:val="Heading2"/>
        <w:rPr>
          <w:rFonts w:ascii="Times New Roman" w:hAnsi="Times New Roman" w:cs="Times New Roman"/>
        </w:rPr>
      </w:pPr>
      <w:r>
        <w:rPr>
          <w:rFonts w:cs="Times New Roman" w:ascii="Times New Roman" w:hAnsi="Times New Roman"/>
        </w:rPr>
        <w:t>Zweck der Darstellung</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Es handelt sich um die Aufbereitung jenes Routenverlaufs aus dem Gesamtmaterial, der schnellste und unproblematischste Durchquerung des Untersuchungsraumes auf Alternativwegen, teilweise unter Nutzung der Hauptverkehrsadern, gewährleistet. </w:t>
      </w:r>
    </w:p>
    <w:p>
      <w:pPr>
        <w:pStyle w:val="Normal"/>
        <w:spacing w:before="120" w:after="200"/>
        <w:rPr/>
      </w:pPr>
      <w:r>
        <w:rPr>
          <w:rFonts w:cs="Times New Roman" w:ascii="Times New Roman" w:hAnsi="Times New Roman"/>
          <w:sz w:val="24"/>
          <w:szCs w:val="24"/>
        </w:rPr>
        <w:t xml:space="preserve">Bedingung für die praktische Nutzung ist für Nur-Kartenfahrer auf jeden Fall, dass sie sich die entsprechenden Passagen aus der Volldarstellung herauskopieren und ausdrucken. </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Fahrer nach gps tun mindestens gut daran, sich die Volldarstellung in den entsprechenden Bereichen flüchtig durchzulesen und sich besonders kritische Stellen zu vermerken. Englisch-Kundige können dazu auch auf den „Abstract“ aus dem Ordner „English version“ zurückgreifen, der praktisch eine Kurzversion für nach gps Fahrende darstellt. </w:t>
      </w:r>
    </w:p>
    <w:p>
      <w:pPr>
        <w:pStyle w:val="Heading2"/>
        <w:rPr>
          <w:rFonts w:ascii="Times New Roman" w:hAnsi="Times New Roman" w:cs="Times New Roman"/>
        </w:rPr>
      </w:pPr>
      <w:r>
        <w:rPr>
          <w:rFonts w:cs="Times New Roman" w:ascii="Times New Roman" w:hAnsi="Times New Roman"/>
        </w:rPr>
        <w:t xml:space="preserve">Verwendung der Datei Schnellroute.gpx mit Google Earth </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Zum Gesamtmaterial gehört eigentlich eine Sammlung von Landkartenausschnitten 1:100.000 in PDF-Format mit Darstellung aller Routen. Diese konnte wegen ihres Umfangs  nicht hier zugeordnet werden und muss bei der Projektträgerorganisation Outdoor Albania (</w:t>
      </w:r>
      <w:r>
        <w:rPr/>
        <w:t>ilirhysa@yahoo.com)</w:t>
      </w:r>
      <w:r>
        <w:rPr>
          <w:rFonts w:cs="Times New Roman" w:ascii="Times New Roman" w:hAnsi="Times New Roman"/>
          <w:sz w:val="24"/>
          <w:szCs w:val="24"/>
        </w:rPr>
        <w:t xml:space="preserve"> oder vom Autor (</w:t>
      </w:r>
      <w:hyperlink r:id="rId2">
        <w:r>
          <w:rPr>
            <w:rStyle w:val="InternetLink"/>
            <w:rFonts w:cs="Times New Roman" w:ascii="Times New Roman" w:hAnsi="Times New Roman"/>
            <w:sz w:val="24"/>
            <w:szCs w:val="24"/>
          </w:rPr>
          <w:t>volkergrundmann@gmx.de</w:t>
        </w:r>
      </w:hyperlink>
      <w:r>
        <w:rPr>
          <w:rFonts w:cs="Times New Roman" w:ascii="Times New Roman" w:hAnsi="Times New Roman"/>
          <w:sz w:val="24"/>
          <w:szCs w:val="24"/>
        </w:rPr>
        <w:t xml:space="preserve">) separat angefordert (Übersendung erfolgt in vier Teilsendungen zu je etwa 15 MB) werden. Aus diesem Grunde wird hier erläutert, wie das Material mit Hilfe Google Earth genutzt werden kann. </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Einen ungefähren, eher symbolischen Überblick über den Verlauf der Schnellroute erlangen Sie zunächst durch Blick auf den im selben Ordner abgelegten Screenshot „Schnellroute mit Hauptverkehrsader.jpg“. Er zeigt blau den Verlauf der Route, rot (und schwarz) den Verlauf der Hauptverkehrsadern im Raum. </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Besitzer von gps-Programmen können sich die gpx-Datei „</w:t>
      </w:r>
      <w:r>
        <w:rPr>
          <w:rFonts w:cs="Times New Roman" w:ascii="Times New Roman" w:hAnsi="Times New Roman"/>
        </w:rPr>
        <w:t xml:space="preserve">Schnellroute.gpx“ </w:t>
      </w:r>
      <w:r>
        <w:rPr>
          <w:rFonts w:cs="Times New Roman" w:ascii="Times New Roman" w:hAnsi="Times New Roman"/>
          <w:sz w:val="24"/>
          <w:szCs w:val="24"/>
        </w:rPr>
        <w:t>natürlich nach eigenen Vorstellungen und Möglichkeiten ihres Programms ansehen, da es aber für Albanien keine digitalen Karten gibt, werden auch sie letztlich nach Google Earth übertragen müssen. Sie haben aber einen anderen wichtigen Vorteil: Über ein gps-Programm übertragen, übernimmt Google Earth in bestimmtem Umfang auch Farbkennzeichnungen.</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Nichtbesitzer von gps-Programmen verfahren wie folgt: Rufen Sie über Google Earth (Menü „Datei“, „Öffnen“ die Datei „Schnellroute.gpx“ auf (dazu im Öffnungsfenster unten den Dateityp auf „alle Dateien“ einstellen).</w:t>
      </w:r>
    </w:p>
    <w:p>
      <w:pPr>
        <w:pStyle w:val="Normal"/>
        <w:tabs>
          <w:tab w:val="clear" w:pos="708"/>
          <w:tab w:val="left" w:pos="6804" w:leader="none"/>
        </w:tabs>
        <w:spacing w:before="120" w:after="200"/>
        <w:rPr/>
      </w:pPr>
      <w:r>
        <w:rPr>
          <w:rFonts w:cs="Times New Roman" w:ascii="Times New Roman" w:hAnsi="Times New Roman"/>
          <w:sz w:val="24"/>
          <w:szCs w:val="24"/>
        </w:rPr>
        <w:t>Sie erhalten jetzt eine uniforme Blaudarstellung von Routen und Wegpunkten. Auf alle Fälle muss gewährleistet sein, dass die beiden Teile des Zeitschieber-Regler im Bild oben Mitte separat an den beiden entgegengesetzten Enden des Zeitschiebers stehen, oder, in älteren Versionen, der Schiebeteil auf die rechte Seite kommt.</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Falls sich dies sich nicht automatisch so eingestellt hat (entsprechend Google Earth-Version), muss der Zeitschieber-Regler entsprechend manipuliert werden, eine für Google Earth-Unkundige etwas schwierige Angelegenheit. In den neueren Versionen besteht der Schieber aus zwei Teilen, diese müssen, zunächst gemeinsam nach rechts, dann die Hälfte des Schiebers wieder nach links, zurück geschoben werden. </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Nur wenn bei den neueren Versionen beide Hälften an je einem Ende separat stehen, haben Sie die Sicherheit, dass alle Tracks sichtbar sind. </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Um mit dem Google Earth-Bild besser arbeiten zu können, sollten Sie mindestens die Farbe und Strichdicke zweier Tracks ändern. Zum ersten des Tracks „xAD Transit“. Dieser zeigt Ihnen den Verlauf der Hauptverkehrsader von Hani Hotit bis Tirana an. Zum zweiten des Tracks „A1-D1“, denn dieser ist unsere Alternativroute, der Kerntrack, auf den sich diese Material bezieht. Klicken Sie den entsprechenden Ordner in der Seitenleiste an, dann den „Path“ im Ordner. Über Menü „Bearbeiten“ oder Maus rechts rufen Sie „Eigenschaften“ auf und ändern dort die Farben, damit sich die beiden Tracks gut abheben und deutlich unterscheidbar werden. </w:t>
      </w:r>
    </w:p>
    <w:p>
      <w:pPr>
        <w:pStyle w:val="Normal"/>
        <w:tabs>
          <w:tab w:val="clear" w:pos="708"/>
          <w:tab w:val="left" w:pos="6804" w:leader="none"/>
        </w:tabs>
        <w:spacing w:before="120" w:after="200"/>
        <w:rPr/>
      </w:pPr>
      <w:r>
        <w:rPr>
          <w:rFonts w:cs="Times New Roman" w:ascii="Times New Roman" w:hAnsi="Times New Roman"/>
          <w:sz w:val="24"/>
          <w:szCs w:val="24"/>
        </w:rPr>
        <w:t xml:space="preserve">Es empfiehlt sich, bei praktischer Nutzung des Materials auf einer Reise das Google Earth-Bild in möglichst starker Vergrößerung auszudrucken und als Referenzmaterial zur Unterwegsorientierung zu verwenden. Um auch auf Schwarz-Weiß-Druckern einen brauchbaren Ausdruck zu erzeugen, sollten Sie zuvor eine geeignete Farbwahl einstellen, den Haupttrack A1-D1 vorzugsweise auf Weiß. </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 xml:space="preserve">Zum Verständnis der Abkürzungen bei Routen und Punkten nehmen Sie bitte die Datei „Code-Schlüssel.doc“ aus dem Ordner „Hilfsmaterial“ zu Hilfe oder, falls Sie ein paar Minuten mehr erübrigen können, lesen Sie dazu die ausführliche Darstellung unter „Einführende Informationen zur Nutzung des Materials“ in der Vollversion. </w:t>
      </w:r>
    </w:p>
    <w:p>
      <w:pPr>
        <w:pStyle w:val="Normal"/>
        <w:tabs>
          <w:tab w:val="clear" w:pos="708"/>
          <w:tab w:val="left" w:pos="6804" w:leader="none"/>
        </w:tabs>
        <w:spacing w:before="120" w:after="200"/>
        <w:rPr>
          <w:rFonts w:ascii="Times New Roman" w:hAnsi="Times New Roman" w:cs="Times New Roman"/>
          <w:sz w:val="24"/>
          <w:szCs w:val="24"/>
        </w:rPr>
      </w:pPr>
      <w:r>
        <w:rPr>
          <w:rFonts w:cs="Times New Roman" w:ascii="Times New Roman" w:hAnsi="Times New Roman"/>
          <w:sz w:val="24"/>
          <w:szCs w:val="24"/>
        </w:rPr>
        <w:t>Nur-Kartenfahrer wie auch gps-Nutzer drucken sich vor Reiseantritt weiterhin die Wegpunktliste aus, bei Bedarf können Sie diese vorher um alle Nicht-A1/B1/C1/D1-Punkte reduzieren, lassen aber die x- und y-Punkte drin.</w:t>
      </w:r>
    </w:p>
    <w:p>
      <w:pPr>
        <w:pStyle w:val="Heading2"/>
        <w:rPr/>
      </w:pPr>
      <w:r>
        <w:rPr>
          <w:rFonts w:cs="Times New Roman" w:ascii="Times New Roman" w:hAnsi="Times New Roman"/>
        </w:rPr>
        <w:t>Nutzungshinweise zur Schnellroute A1-D1</w:t>
      </w:r>
    </w:p>
    <w:p>
      <w:pPr>
        <w:pStyle w:val="Normal"/>
        <w:spacing w:before="120" w:after="120"/>
        <w:rPr/>
      </w:pPr>
      <w:r>
        <w:rPr>
          <w:rFonts w:cs="Times New Roman" w:ascii="Times New Roman" w:hAnsi="Times New Roman"/>
        </w:rPr>
        <w:t xml:space="preserve">Das Material „Verbale Volldarstellung“ im Ordner </w:t>
      </w:r>
      <w:r>
        <w:rPr>
          <w:rFonts w:cs="Times New Roman" w:ascii="Times New Roman" w:hAnsi="Times New Roman"/>
          <w:sz w:val="24"/>
          <w:szCs w:val="24"/>
        </w:rPr>
        <w:t xml:space="preserve">„Volldarstellung“ sowie die beigefügten gpx-Dateien sind nach Raumsegmenten A, B, C, D geordnet, die Gründe dafür werden in der Volldarstellung benannt.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In der hier zur Demonstration vorgesehenen Datei „Schnellroute.gpx“ wurden der zu erörternde Haupttrack A1-D1 aus den Hauptracks der Segmente A1, B1, C1 und D1 zusammenkopiert. Die ehemaligen Segmenttrennungen werden durch die Segmentverknüpfungspunkte CD-0, BC-0 sowie die schwarze Segmentverknüpfungsstrecke (Track) AB angezeig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Es ist hier nicht möglich, die Detailerläuterungen aus </w:t>
      </w:r>
      <w:r>
        <w:rPr>
          <w:rFonts w:cs="Times New Roman" w:ascii="Times New Roman" w:hAnsi="Times New Roman"/>
        </w:rPr>
        <w:t xml:space="preserve">„Verbale Volldarstellung“  </w:t>
      </w:r>
      <w:r>
        <w:rPr>
          <w:rFonts w:cs="Times New Roman" w:ascii="Times New Roman" w:hAnsi="Times New Roman"/>
          <w:sz w:val="24"/>
          <w:szCs w:val="24"/>
        </w:rPr>
        <w:t xml:space="preserve">noch einmal in eine Kurzform zu bringen, sondern es kann nur eine Anleitung für ihre Handhabung für den speziellen Fall der hier empfohlenen Hauptroute gegeben werden. Die entsprechenden, hier verwiesenen Detailbeschreibungen müssen sich Nutzer also für die Reise aus </w:t>
      </w:r>
      <w:r>
        <w:rPr>
          <w:rFonts w:cs="Times New Roman" w:ascii="Times New Roman" w:hAnsi="Times New Roman"/>
        </w:rPr>
        <w:t>„Verbale Volldarstellung“ zusammenkopieren.</w:t>
      </w:r>
      <w:r>
        <w:rPr>
          <w:rFonts w:cs="Times New Roman" w:ascii="Times New Roman" w:hAnsi="Times New Roman"/>
          <w:sz w:val="24"/>
          <w:szCs w:val="24"/>
        </w:rPr>
        <w:t xml:space="preserve"> Dies wird erleichtert durch die Nutzung der Gliederungsübersicht der üblichen Textverarbeitungsprogramme. Die Überschriften der Kapitel sind bis Ebene 5 gegliedert. Bei Einstellung der Ebene 3 finden sie leicht die jeweiligen Routenbeschreibungen A1, B1, C1 und D1, bei Einstellung von Ebene 5 dann dort die verwiesenen Wegpunkte als Untergliederung.</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 xml:space="preserve">Die jetzt folgende Erörterung geht von einer Reise aus, beginnend am Grenzübergang Hani Hotit von Montenegro nach Albanien (D1-48) und endend im Zentrum von Tirana (AA-0). </w:t>
      </w:r>
    </w:p>
    <w:p>
      <w:pPr>
        <w:pStyle w:val="Heading3"/>
        <w:rPr/>
      </w:pPr>
      <w:r>
        <w:rPr/>
        <w:t>Routenidee und Grenzübergangssituation</w:t>
      </w:r>
    </w:p>
    <w:p>
      <w:pPr>
        <w:pStyle w:val="Normal"/>
        <w:spacing w:before="120" w:after="120"/>
        <w:rPr/>
      </w:pPr>
      <w:r>
        <w:rPr>
          <w:rFonts w:cs="Times New Roman" w:ascii="Times New Roman" w:hAnsi="Times New Roman"/>
          <w:sz w:val="24"/>
          <w:szCs w:val="24"/>
        </w:rPr>
        <w:t xml:space="preserve">Die Routenidee nimmt die von Bangel/Kärle (siehe Einleitung zum Vollmaterial) vorgestellte Urlaubsvariante auf, nämlich mit dem Flugzeug auf dem montenegrinischen Flughafen Podgorica anzukommen und von dort nach Albanien einzureisen. Bangel/Kärle nutzten der Grenzübergang Sukobin/Muriqan, ließen sich mit dem Taxi vom Flughafen nach Viripazar am Shkodra-See fahren und legten ab da ihre erste Bergetappe zum Grenzübergang Muriqan zurück. Mit der hier vorgeschlagenen Variante über Hani Hotit sparen Sie Taxi und erste Bergtour. </w:t>
      </w:r>
    </w:p>
    <w:p>
      <w:pPr>
        <w:pStyle w:val="Heading3"/>
        <w:rPr/>
      </w:pPr>
      <w:r>
        <w:rPr/>
        <w:t>Zwischen D1-48 und CD-0</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Die Beschreibung der Verhältnisse auf der zwischen dem Grenzübergang Hani Hotit und Shkodra verlaufenden Verkehrsachse, international als E762 klassifiziert, beinhaltet im Moment größte Unsicherheiten. Diese wichtige Transitstraße ist in Albaniens Norden die einzige, auf der eine Grundsanierung noch aussteht. Bevor diese Sanierung irgendwann dann sicher kommt, richten Sie sich auf einen Straßenzustand ein, der, bei hohem Verkehrsaufkommen, für eine internationale Transitstrecke geradezu exemplarisch schlecht ist. Die ohnehin für das Verkehrsaufkommen zu schmale Straße wurde durch vielfache Ausbesserungen zum Flickenteppich, die Ränder weisen Abbrüche des Asfalts auf. Zum Trost: Die hohe Verkehrsbelastung stammt nicht vom grenzüberschreitenden Verkehr, dieser ist an diesem Grenzübergang eher mäßig bis gering ausgeprägt. Sie ergibt sich ausschließlich daraus, dass entlang dieser Straße im Bereich zwischen Koplik (D1-31, zum Teil noch bis Bajza, D1-47) und Shkodra das umliegende Gelände dicht besiedelt ist. Der Anwohnerverkehr schafft, ständig zunehmend bis Shkodra, die hohe Verkehrsdichte.</w:t>
      </w:r>
    </w:p>
    <w:p>
      <w:pPr>
        <w:pStyle w:val="Heading3"/>
        <w:rPr/>
      </w:pPr>
      <w:r>
        <w:rPr/>
        <w:t>D1-48 – D1-47</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In diesem Bereich haben Sie zur Benutzung der Hauptverkehrsader keine Alternative, es ist jedoch das am geringsten belastete Stück bis Shkodra. Meist läuft der Verkehr hier nur in recht großen Intervallen. Leider ist die Gegend kurvig und buschig und die relativ wenigen Fahrzeuge versuchen, Geschwindigkeit zu machen. Dadurch können sich Begegnungssituationen in den Kurven zuspitzen.</w:t>
      </w:r>
    </w:p>
    <w:p>
      <w:pPr>
        <w:pStyle w:val="Heading3"/>
        <w:rPr/>
      </w:pPr>
      <w:r>
        <w:rPr/>
        <w:t>D1-47 – D1-31</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Für diesen Bereich sehen Sie die Route A1-D1 weit nach Westen ausbauchend definiert, für geruhsame Landschaftserkundung ist sie optisch ergiebig und nicht sehr schwer zu befahren. Für eilige Reisende bedeutet sie jedoch mehr als eine Verdoppelung der betreffenden Strecke gegenüber der Hauptverkehrsader (8 km/19 km), eilige Reisende werden den Bauch wohl meiden wollen. Für den Fall aber, dass Ihnen bereits hier die Verkehrsbelastung zu hoch ist, und Sie doch den Bauch ausfahren möchten, kopieren Sie sich aus der Volldarstellung vom Segment D, Route D1 auch die Passagen zwischen D1-31 und D1-47 heraus und nehmen Sie sie mit. </w:t>
      </w:r>
    </w:p>
    <w:p>
      <w:pPr>
        <w:pStyle w:val="Normal"/>
        <w:spacing w:before="120" w:after="200"/>
        <w:rPr/>
      </w:pPr>
      <w:r>
        <w:rPr>
          <w:rFonts w:cs="Times New Roman" w:ascii="Times New Roman" w:hAnsi="Times New Roman"/>
          <w:sz w:val="24"/>
          <w:szCs w:val="24"/>
        </w:rPr>
        <w:t>Falls Sie sich jetzt weiter an der Hauptverkehrsader versuchen, haben Sie bei xD-2 noch einen „Notaustieg“. Von diesem Punkt erreichen Sie südlich entlang eines breiten Trockenbachbetts die Route D1H und sollten folglich auch deren Kenndaten auskopiert mitführen.</w:t>
      </w:r>
    </w:p>
    <w:p>
      <w:pPr>
        <w:pStyle w:val="Heading3"/>
        <w:rPr/>
      </w:pPr>
      <w:r>
        <w:rPr/>
        <w:t>D1-31 – D1-29</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Zwischen diesen beiden Punkten erstreckt sich die Passage des Stadt- und Vorstadtgebiets von Koplik. Im Vollmaterial ist genauer erklärt, warum es zu diesem hoch verkehrsbelasteten Bereich keine Alternative gibt. Die dort eingestellten Nebenrouten sind erfolgreiche Übungen in Vollständigkeit, Interessenten am Besuch der Touristenorte Razma/Theth sollten sie sich auf alle Fälle anschauen. Den eiligen Nutzer werden Sie wegen der großen Umwege eher nicht entzücken. Schieben Sie ihr Rad im Bereich um den Punkt D1E-1 und notfalls noch weiter südlich besser am Rand (die Bürgersteige sind auch eng), das läuft wahrscheinlich zeitlich auf dasselbe hinaus, als eine der Nebenrouten zu probieren. </w:t>
      </w:r>
    </w:p>
    <w:p>
      <w:pPr>
        <w:pStyle w:val="Heading3"/>
        <w:rPr/>
      </w:pPr>
      <w:r>
        <w:rPr/>
        <w:t>D1-29 – CD-0</w:t>
      </w:r>
    </w:p>
    <w:p>
      <w:pPr>
        <w:pStyle w:val="Normal"/>
        <w:spacing w:before="120" w:after="200"/>
        <w:rPr/>
      </w:pPr>
      <w:r>
        <w:rPr>
          <w:rFonts w:cs="Times New Roman" w:ascii="Times New Roman" w:hAnsi="Times New Roman"/>
          <w:sz w:val="24"/>
          <w:szCs w:val="24"/>
        </w:rPr>
        <w:t xml:space="preserve">Zwischen der Kreisstadt Koplik (D1-31) und Shkodra (17 km) läuft, wie oben bereits erläutert, kontinuierlich starker Verkehr, der insbesondere die letzten Kilometer vor Stadtbeginn ausgesprochen hektisch und beim gegenwärtigen Sanierungszustand der Straße für Radler deutlich problematisch ist. Die Nutzung der Alternativroute dürfte sich hier lohnen, auch wenn diese 5 km länger ist als die Hauptverkehrsader in diesem Bereich. </w:t>
      </w:r>
    </w:p>
    <w:p>
      <w:pPr>
        <w:pStyle w:val="Heading3"/>
        <w:rPr/>
      </w:pPr>
      <w:r>
        <w:rPr/>
        <w:t>CD-0 – C1-26</w:t>
      </w:r>
    </w:p>
    <w:p>
      <w:pPr>
        <w:pStyle w:val="Normal"/>
        <w:spacing w:before="120" w:after="200"/>
        <w:rPr/>
      </w:pPr>
      <w:r>
        <w:rPr>
          <w:rFonts w:cs="Times New Roman" w:ascii="Times New Roman" w:hAnsi="Times New Roman"/>
          <w:sz w:val="24"/>
          <w:szCs w:val="24"/>
        </w:rPr>
        <w:t xml:space="preserve">Die Südausfahrt von Shkodra gehört ebenfalls zu den hoch belasteten Bereichen, hier sollten Sie ebenfalls das Routenangebot wahrnehmen. </w:t>
      </w:r>
    </w:p>
    <w:p>
      <w:pPr>
        <w:pStyle w:val="Heading3"/>
        <w:rPr/>
      </w:pPr>
      <w:r>
        <w:rPr/>
        <w:t>C1-26 – xC-2</w:t>
      </w:r>
    </w:p>
    <w:p>
      <w:pPr>
        <w:pStyle w:val="Normal"/>
        <w:spacing w:before="120" w:after="200"/>
        <w:rPr/>
      </w:pPr>
      <w:r>
        <w:rPr>
          <w:rFonts w:cs="Times New Roman" w:ascii="Times New Roman" w:hAnsi="Times New Roman"/>
          <w:sz w:val="24"/>
          <w:szCs w:val="24"/>
        </w:rPr>
        <w:t xml:space="preserve">Bald jenseits der Drin-Brücke (C1-26) trennen sich die Verkehrsströme etwas auf, zu bestimmten Tageszeiten ist die Hauptverkehrsader xAD hier benutzbar. Dieses Risiko auf sich zu nehmen, empfiehlt sich auch aus einem anderen Grund: Der Verlauf der Alternative A1-D1 führt hier nicht nur wieder recht weit ab (Umweg 3,5 km) Sei beinhaltet auch die Nutzung von einem Kilometer zerklüftetem Feldweg um den Punkt C1-18. </w:t>
      </w:r>
    </w:p>
    <w:p>
      <w:pPr>
        <w:pStyle w:val="Heading3"/>
        <w:rPr/>
      </w:pPr>
      <w:r>
        <w:rPr/>
        <w:t>xC-2 – BC-0</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Die hier mit der A1-D1 gebotene Alternative ist eine unbedingt lohnenswerte. Bei nur 4 km Umweg zur Hauptverkehrsader (31 km zu 27 km) erreichen Sie ein hohes Maß an Sicherheit bei gleichzeitig komfortablem Fahren auf durchgängig asfaltierten Straßen. Lediglich zwischen den Punkten C1-8 und C1-9 müssen Sie auf einen Kilometer erneut die Hauptverkehrsader benutzen.</w:t>
      </w:r>
    </w:p>
    <w:p>
      <w:pPr>
        <w:pStyle w:val="Heading3"/>
        <w:rPr/>
      </w:pPr>
      <w:r>
        <w:rPr/>
        <w:t>BC-0 – AB (Strecke)</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Hier empfiehlt sich aufgrund der Verhältnisse auf der Hauptverkehrsader klar die Sicherheitsalternative A1-D1. Nach kurzer Bewegung auf der Hauptstraße der allgemein als wenig hastig geltenden, eher kleinen Stadt Lezha, kann der Rest zwar nicht als verkehrsarm, aber im Vergleich zur Hauptverkehrsader als um Welten sicherer gelten. </w:t>
      </w:r>
    </w:p>
    <w:p>
      <w:pPr>
        <w:pStyle w:val="Heading3"/>
        <w:rPr/>
      </w:pPr>
      <w:r>
        <w:rPr/>
        <w:t>AB -AA</w:t>
      </w:r>
    </w:p>
    <w:p>
      <w:pPr>
        <w:pStyle w:val="Normal"/>
        <w:spacing w:before="120" w:after="200"/>
        <w:rPr/>
      </w:pPr>
      <w:r>
        <w:rPr>
          <w:rFonts w:cs="Times New Roman" w:ascii="Times New Roman" w:hAnsi="Times New Roman"/>
          <w:sz w:val="24"/>
          <w:szCs w:val="24"/>
        </w:rPr>
        <w:t xml:space="preserve">Die quer verlaufende Hauptverkehrsader des nervigen Fushe Kruja berühren Sie nur kurz, notfalls die 300 m schieben. Ab Punkt A1-31 empfiehlt sich wieder klar die Alternative. Die Verlängerung zur Hauptverkehrsader beträgt nur 3 km (23 km zu 20 km), der Gewinn an Sicherheit ist unvergleichlich. Bangel/Kärle gehen in ihrem Artikel davon aus, dass die Einfahrt nach Tirana auf der Hauptverkehrsader für Radler ein viel zu hohes Sicherheitsrisiko is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4253" w:leader="none"/>
        <w:tab w:val="left" w:pos="6237" w:leader="none"/>
        <w:tab w:val="left" w:pos="7655" w:leader="none"/>
      </w:tabs>
      <w:spacing w:lineRule="auto" w:line="240" w:before="240" w:after="60"/>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28"/>
      <w:szCs w:val="28"/>
    </w:rPr>
  </w:style>
  <w:style w:type="character" w:styleId="Berschrift2Zchn">
    <w:name w:val="Überschrift 2 Zchn"/>
    <w:basedOn w:val="AbsatzStandardschriftart"/>
    <w:qFormat/>
    <w:rPr>
      <w:rFonts w:ascii="Cambria" w:hAnsi="Cambria" w:eastAsia="Times New Roman" w:cs="Cambria"/>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kergrundmann@gm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04:00Z</dcterms:created>
  <dc:creator>Grundmann</dc:creator>
  <dc:description/>
  <cp:keywords/>
  <dc:language>en-US</dc:language>
  <cp:lastModifiedBy>Grundmann</cp:lastModifiedBy>
  <dcterms:modified xsi:type="dcterms:W3CDTF">2010-03-19T19:18:00Z</dcterms:modified>
  <cp:revision>19</cp:revision>
  <dc:subject/>
  <dc:title/>
</cp:coreProperties>
</file>